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148911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2164568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9940128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7853122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931131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1501034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8695865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567518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753324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1479490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6085219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1326697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4551590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0060805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1806065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394720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9735680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6664783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9846729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190188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0079002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6461584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1633443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3712928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5971884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8851041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27180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0841865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279147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4723994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3600405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3006031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11106324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4458648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2747881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8651704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7832214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4897578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8475212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2324752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6940617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8711613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12466911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1115581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4231580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4798802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